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131566343"/>
      <w:bookmarkStart w:id="1" w:name="__Fieldmark__0_313156634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131566343"/>
      <w:bookmarkStart w:id="3" w:name="__Fieldmark__1_313156634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131566343"/>
      <w:bookmarkStart w:id="6" w:name="__Fieldmark__2_313156634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131566343"/>
      <w:bookmarkStart w:id="8" w:name="__Fieldmark__3_313156634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131566343"/>
      <w:bookmarkStart w:id="10" w:name="__Fieldmark__4_313156634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131566343"/>
      <w:bookmarkStart w:id="12" w:name="__Fieldmark__5_313156634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131566343"/>
      <w:bookmarkStart w:id="14" w:name="__Fieldmark__6_313156634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131566343"/>
      <w:bookmarkStart w:id="16" w:name="__Fieldmark__7_313156634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131566343"/>
      <w:bookmarkStart w:id="18" w:name="__Fieldmark__8_313156634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131566343"/>
      <w:bookmarkStart w:id="20" w:name="__Fieldmark__9_313156634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131566343"/>
      <w:bookmarkStart w:id="22" w:name="__Fieldmark__10_313156634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131566343"/>
      <w:bookmarkStart w:id="24" w:name="__Fieldmark__11_313156634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131566343"/>
      <w:bookmarkStart w:id="26" w:name="__Fieldmark__12_313156634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131566343"/>
      <w:bookmarkStart w:id="28" w:name="__Fieldmark__13_313156634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131566343"/>
      <w:bookmarkStart w:id="30" w:name="__Fieldmark__14_313156634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131566343"/>
      <w:bookmarkStart w:id="32" w:name="__Fieldmark__15_313156634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131566343"/>
      <w:bookmarkStart w:id="34" w:name="__Fieldmark__16_313156634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131566343"/>
      <w:bookmarkStart w:id="36" w:name="__Fieldmark__17_313156634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131566343"/>
      <w:bookmarkStart w:id="38" w:name="__Fieldmark__18_313156634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131566343"/>
      <w:bookmarkStart w:id="40" w:name="__Fieldmark__19_313156634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131566343"/>
      <w:bookmarkStart w:id="42" w:name="__Fieldmark__20_313156634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131566343"/>
      <w:bookmarkStart w:id="44" w:name="__Fieldmark__21_313156634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131566343"/>
      <w:bookmarkStart w:id="46" w:name="__Fieldmark__22_313156634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919347119"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131566343"/>
            <w:bookmarkStart w:id="49" w:name="__Fieldmark__23_313156634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131566343"/>
            <w:bookmarkStart w:id="51" w:name="__Fieldmark__24_313156634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131566343"/>
            <w:bookmarkStart w:id="53" w:name="__Fieldmark__25_313156634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131566343"/>
            <w:bookmarkStart w:id="55" w:name="__Fieldmark__26_313156634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131566343"/>
            <w:bookmarkStart w:id="57" w:name="__Fieldmark__27_313156634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131566343"/>
            <w:bookmarkStart w:id="59" w:name="__Fieldmark__28_313156634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131566343"/>
            <w:bookmarkStart w:id="61" w:name="__Fieldmark__29_313156634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131566343"/>
            <w:bookmarkStart w:id="63" w:name="__Fieldmark__30_313156634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131566343"/>
            <w:bookmarkStart w:id="65" w:name="__Fieldmark__31_313156634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131566343"/>
            <w:bookmarkStart w:id="67" w:name="__Fieldmark__32_313156634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131566343"/>
            <w:bookmarkStart w:id="69" w:name="__Fieldmark__33_313156634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131566343"/>
            <w:bookmarkStart w:id="71" w:name="__Fieldmark__34_313156634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131566343"/>
            <w:bookmarkStart w:id="73" w:name="__Fieldmark__35_313156634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131566343"/>
            <w:bookmarkStart w:id="75" w:name="__Fieldmark__36_313156634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131566343"/>
            <w:bookmarkStart w:id="77" w:name="__Fieldmark__37_313156634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